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7965" cy="9045575"/>
            <wp:effectExtent l="0" t="0" r="0" b="0"/>
            <wp:docPr id="1" name="Рисунок 34" descr="C:\Users\Гульфруз\Desktop\сканиров. 1 листы РП\рус 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C:\Users\Гульфруз\Desktop\сканиров. 1 листы РП\рус 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904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sectPr>
          <w:type w:val="nextPage"/>
          <w:pgSz w:w="11906" w:h="16838"/>
          <w:pgMar w:left="738" w:right="803" w:gutter="0" w:header="0" w:top="596" w:footer="0" w:bottom="1134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701" w:right="850" w:gutter="0" w:header="0" w:top="95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800100</wp:posOffset>
                </wp:positionV>
                <wp:extent cx="6707505" cy="635"/>
                <wp:effectExtent l="4445" t="4445" r="3810" b="2540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2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88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р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ри</w:t>
      </w:r>
      <w:r>
        <w:rPr>
          <w:rFonts w:eastAsia="DejaVu Serif" w:cs="DejaVu Serif" w:ascii="DejaVu Serif" w:hAnsi="DejaVu Serif"/>
          <w:color w:val="000000"/>
          <w:w w:val="99"/>
          <w:sz w:val="24"/>
          <w:szCs w:val="24"/>
        </w:rPr>
        <w:t>‐</w:t>
      </w:r>
      <w:r>
        <w:rPr>
          <w:rFonts w:eastAsia="DejaVu Serif" w:cs="DejaVu Serif" w:ascii="DejaVu Serif" w:hAnsi="DejaVu Serif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улир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4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я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ч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з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енц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понен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муник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к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от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мож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ал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еч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лично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ей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ра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мо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ек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вы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я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ц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о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ховно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я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в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ств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трен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р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цио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ю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йчи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хра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ачивающ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1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стру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ершенств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вон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ств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граф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нкту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ршенст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аю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д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.</w:t>
      </w:r>
      <w:r>
        <w:rPr>
          <w:rFonts w:eastAsia="Times New Roman" w:cs="Times New Roman" w:ascii="Times New Roman" w:hAnsi="Times New Roman"/>
          <w:w w:val="99"/>
          <w:sz w:val="24"/>
          <w:szCs w:val="24"/>
        </w:rPr>
        <w:t xml:space="preserve"> 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sectPr>
          <w:type w:val="nextPage"/>
          <w:pgSz w:w="11906" w:h="16838"/>
          <w:pgMar w:left="666" w:right="681" w:gutter="0" w:header="0" w:top="872" w:footer="0" w:bottom="69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"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</w:p>
    <w:p>
      <w:pPr>
        <w:pStyle w:val="Normal"/>
        <w:spacing w:lineRule="auto" w:line="290" w:before="0" w:after="0"/>
        <w:ind w:right="7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даме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реб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усс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чал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вл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ледую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85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бре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ри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</w:t>
      </w:r>
      <w:r>
        <w:rPr>
          <w:rFonts w:eastAsia="DejaVu Serif" w:cs="DejaVu Serif" w:ascii="DejaVu Serif" w:hAnsi="DejaVu Serif"/>
          <w:color w:val="000000"/>
          <w:w w:val="99"/>
          <w:sz w:val="24"/>
          <w:szCs w:val="24"/>
        </w:rPr>
        <w:t>‐</w:t>
      </w:r>
      <w:r>
        <w:rPr>
          <w:rFonts w:eastAsia="DejaVu Serif" w:cs="DejaVu Serif" w:ascii="DejaVu Serif" w:hAnsi="DejaVu Serif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DejaVu Serif" w:cs="DejaVu Serif" w:ascii="DejaVu Serif" w:hAnsi="DejaVu Serif"/>
          <w:color w:val="000000"/>
          <w:w w:val="99"/>
          <w:sz w:val="24"/>
          <w:szCs w:val="24"/>
        </w:rPr>
        <w:t>‐</w:t>
      </w:r>
      <w:r>
        <w:rPr>
          <w:rFonts w:eastAsia="DejaVu Serif" w:cs="DejaVu Serif" w:ascii="DejaVu Serif" w:hAnsi="DejaVu Serif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ци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ка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4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19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рем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уд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р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фем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ф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си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отреб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рем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ческ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ск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он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98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к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меня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ейш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ова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 УЧЕБНОМ ПЛ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761" w:gutter="0" w:header="0" w:top="62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плану  предмет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 xml:space="preserve"> 4 часа в неделю, всего 132 часа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3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уч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амо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90" w:before="60" w:after="0"/>
        <w:ind w:right="6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ю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лу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длож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auto" w:line="290" w:before="60" w:after="0"/>
        <w:ind w:right="18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Фонет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90" w:before="60" w:after="0"/>
        <w:ind w:right="4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ли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к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дар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ёр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г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ух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има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нос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90" w:before="60" w:after="0"/>
        <w:ind w:right="-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ка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ёрд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фав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е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р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ду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п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онац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пин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ос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хо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эп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м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ф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овари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т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сыв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</w:p>
    <w:p>
      <w:pPr>
        <w:pStyle w:val="Normal"/>
        <w:spacing w:lineRule="auto" w:line="290" w:before="60" w:after="0"/>
        <w:ind w:right="7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н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г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иен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чив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а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ч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и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изнош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ук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б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фограф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ктуац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о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ип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ение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х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пи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672" w:gutter="0" w:header="0" w:top="596" w:footer="0" w:bottom="61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F0F5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F0F5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b/>
          <w:bCs/>
          <w:color w:val="0F0F5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F0F5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F0F5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F0F50"/>
          <w:spacing w:val="1"/>
          <w:w w:val="99"/>
          <w:sz w:val="24"/>
          <w:szCs w:val="24"/>
        </w:rPr>
        <w:t>АТИ</w:t>
      </w:r>
      <w:r>
        <w:rPr>
          <w:rFonts w:eastAsia="Times New Roman" w:cs="Times New Roman" w:ascii="Times New Roman" w:hAnsi="Times New Roman"/>
          <w:b/>
          <w:bCs/>
          <w:color w:val="0F0F5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F0F5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F0F5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F0F5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F0F5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F0F5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F0F5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F0F5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b/>
          <w:bCs/>
          <w:color w:val="0F0F50"/>
          <w:w w:val="99"/>
          <w:sz w:val="24"/>
          <w:szCs w:val="24"/>
        </w:rPr>
        <w:t>С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щ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вед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Фонет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90" w:before="60" w:after="0"/>
        <w:ind w:right="-1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дар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ёр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ух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ж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]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’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щ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]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з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гк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к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ше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</w:p>
    <w:p>
      <w:pPr>
        <w:pStyle w:val="Normal"/>
        <w:spacing w:lineRule="auto" w:line="290" w:before="0" w:after="0"/>
        <w:ind w:right="11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ук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ф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фав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фав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до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фоэ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я</w:t>
      </w:r>
    </w:p>
    <w:p>
      <w:pPr>
        <w:pStyle w:val="Normal"/>
        <w:spacing w:lineRule="auto" w:line="285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рем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ранич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</w:t>
      </w:r>
      <w:r>
        <w:rPr>
          <w:rFonts w:eastAsia="DejaVu Serif" w:cs="DejaVu Serif" w:ascii="DejaVu Serif" w:hAnsi="DejaVu Serif"/>
          <w:color w:val="000000"/>
          <w:w w:val="99"/>
          <w:sz w:val="24"/>
          <w:szCs w:val="24"/>
        </w:rPr>
        <w:t>‐</w:t>
      </w:r>
      <w:r>
        <w:rPr>
          <w:rFonts w:eastAsia="DejaVu Serif" w:cs="DejaVu Serif" w:ascii="DejaVu Serif" w:hAnsi="DejaVu Serif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4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ек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90" w:before="60" w:after="0"/>
        <w:ind w:right="80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л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я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инт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л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сл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о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формир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фограф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ктуац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о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1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ми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фем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ип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ение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е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9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ов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ф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34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п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кли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с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sectPr>
          <w:type w:val="nextPage"/>
          <w:pgSz w:w="11906" w:h="16838"/>
          <w:pgMar w:left="666" w:right="697" w:gutter="0" w:header="0" w:top="584" w:footer="0" w:bottom="81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60" w:after="0"/>
        <w:ind w:right="58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ь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с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</w:p>
    <w:p>
      <w:pPr>
        <w:sectPr>
          <w:type w:val="nextPage"/>
          <w:pgSz w:w="11906" w:h="16838"/>
          <w:pgMar w:left="666" w:right="850" w:gutter="0" w:header="0" w:top="572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34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л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о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удиоза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щ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и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годар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ьб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У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83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9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о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ско-п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отическ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итан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41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а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36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жд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нт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ци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ича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шло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тоящ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щ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84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37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вон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о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жё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ховно-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вствен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питан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84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28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к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19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з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пусти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тетиче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34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имчив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44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вы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ус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выра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ческ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н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м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у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доро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эмоцион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лагополу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р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пас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</w:p>
    <w:p>
      <w:pPr>
        <w:pStyle w:val="Normal"/>
        <w:spacing w:lineRule="auto" w:line="290" w:before="0" w:after="0"/>
        <w:ind w:right="78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лн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30" w:firstLine="180"/>
        <w:jc w:val="both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сих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д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яюще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вы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удов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тан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12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о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ика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680" w:gutter="0" w:header="0" w:top="596" w:footer="0" w:bottom="83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логическ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left="180" w:right="189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ст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ос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уч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зна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69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вон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я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right="6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циа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92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знав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верс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й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219" w:firstLine="180"/>
        <w:jc w:val="both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ре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адле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авл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ъеди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13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фик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фиц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48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г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ниц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63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ол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-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я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с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дователь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17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52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ход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ев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101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г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и-иссл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п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ведё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ифик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вания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14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гно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мацие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33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рашива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94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л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р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равоч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30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и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sectPr>
          <w:type w:val="nextPage"/>
          <w:pgSz w:w="11906" w:h="16838"/>
          <w:pgMar w:left="666" w:right="679" w:gutter="0" w:header="0" w:top="596" w:footer="0" w:bottom="891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66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д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</w:p>
    <w:p>
      <w:pPr>
        <w:pStyle w:val="Normal"/>
        <w:spacing w:lineRule="auto" w:line="290" w:before="0" w:after="0"/>
        <w:ind w:right="69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схо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107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89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г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фиксирова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гвис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108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ммуник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верс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78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51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н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left="180" w:right="341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мо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р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гумент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5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б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п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пп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и-ис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к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ису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л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right="-1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ятив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ерс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амо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ганизац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left="180" w:right="178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не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left="180" w:right="7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р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ф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ак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177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ущ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о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75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к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ож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ер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вме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108" w:after="0"/>
        <w:ind w:right="51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кос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гос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ндиви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по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межут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24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иж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говар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83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чи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реш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флик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19" w:gutter="0" w:header="0" w:top="572" w:footer="0" w:bottom="723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66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;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left="180" w:right="291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ож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48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и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left="180" w:right="97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ёрд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ух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букв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67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ча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х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;</w:t>
      </w:r>
    </w:p>
    <w:p>
      <w:pPr>
        <w:pStyle w:val="Normal"/>
        <w:spacing w:lineRule="auto" w:line="290" w:before="0" w:after="0"/>
        <w:ind w:left="157" w:right="174" w:hanging="0"/>
        <w:jc w:val="center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з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ф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орядо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льш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60" w:after="0"/>
        <w:ind w:right="6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а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чи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чер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д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пи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кли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мил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х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ча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й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ип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е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ение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я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граф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-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с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у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ё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46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т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ё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о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и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изнош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left="180" w:right="345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луш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right="27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т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пи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60" w:leader="none"/>
        </w:tabs>
        <w:spacing w:lineRule="auto" w:line="290" w:before="0" w:after="0"/>
        <w:ind w:left="180" w:right="332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36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660" w:leader="none"/>
        </w:tabs>
        <w:spacing w:lineRule="auto" w:line="290" w:before="0" w:after="0"/>
        <w:ind w:left="180" w:right="84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172720</wp:posOffset>
                </wp:positionV>
                <wp:extent cx="9850755" cy="635"/>
                <wp:effectExtent l="4445" t="4445" r="3810" b="2540"/>
                <wp:wrapNone/>
                <wp:docPr id="5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0685" h="0">
                              <a:moveTo>
                                <a:pt x="0" y="0"/>
                              </a:moveTo>
                              <a:lnTo>
                                <a:pt x="9850685" y="0"/>
                              </a:lnTo>
                            </a:path>
                          </a:pathLst>
                        </a:custGeom>
                        <a:noFill/>
                        <a:ln w="76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9"/>
          <w:szCs w:val="19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АТИЧЕСКО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ПЛАНИРОВАНИ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</w:p>
    <w:p>
      <w:pPr>
        <w:pStyle w:val="Normal"/>
        <w:spacing w:lineRule="exact" w:line="240" w:before="0" w:after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89"/>
        <w:gridCol w:w="528"/>
        <w:gridCol w:w="1104"/>
        <w:gridCol w:w="1141"/>
        <w:gridCol w:w="804"/>
        <w:gridCol w:w="2688"/>
        <w:gridCol w:w="1080"/>
        <w:gridCol w:w="4396"/>
      </w:tblGrid>
      <w:tr>
        <w:trPr>
          <w:trHeight w:val="34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я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ы</w:t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РА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Е</w:t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  <w:tr>
        <w:trPr>
          <w:trHeight w:val="870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2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5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19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5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9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9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7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6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4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87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~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4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7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3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_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1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e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l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6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0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7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</w:tc>
      </w:tr>
    </w:tbl>
    <w:p>
      <w:pPr>
        <w:sectPr>
          <w:type w:val="nextPage"/>
          <w:pgSz w:orient="landscape" w:w="16838" w:h="11906"/>
          <w:pgMar w:left="666" w:right="667" w:gutter="0" w:header="0" w:top="568" w:footer="0" w:bottom="571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7564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2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10" w:after="0"/>
              <w:ind w:left="78" w:right="19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d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5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9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9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r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61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4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5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а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5415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8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219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1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1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3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3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_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5727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ц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4" w:before="0" w:after="0"/>
              <w:ind w:left="78" w:right="11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DejaVu Serif" w:cs="DejaVu Serif" w:ascii="DejaVu Serif" w:hAnsi="DejaVu Serif"/>
                <w:color w:val="000000"/>
                <w:w w:val="103"/>
                <w:sz w:val="15"/>
                <w:szCs w:val="15"/>
              </w:rPr>
              <w:t>‐</w:t>
            </w:r>
            <w:r>
              <w:rPr>
                <w:rFonts w:eastAsia="DejaVu Serif" w:cs="DejaVu Serif" w:ascii="DejaVu Serif" w:hAnsi="DejaVu Serif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01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e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l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6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0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4766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29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27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d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5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823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384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6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9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9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r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40" w:right="1581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</w:p>
        </w:tc>
      </w:tr>
      <w:tr>
        <w:trPr>
          <w:trHeight w:val="15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1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3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р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</w:tr>
      <w:tr>
        <w:trPr>
          <w:trHeight w:val="360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6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7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6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~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7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"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_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57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10001" w:hRule="exact"/>
          <w:cantSplit w:val="true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10" w:after="0"/>
              <w:ind w:left="78" w:right="7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6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5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6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6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8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7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3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;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6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2653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94" w:after="0"/>
              <w:ind w:left="78" w:right="92" w:hanging="0"/>
              <w:rPr>
                <w:rFonts w:ascii="DejaVu Serif" w:hAnsi="DejaVu Serif" w:eastAsia="DejaVu Serif" w:cs="DejaVu Serif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0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DejaVu Serif" w:cs="DejaVu Serif" w:ascii="DejaVu Serif" w:hAnsi="DejaVu Serif"/>
                <w:color w:val="000000"/>
                <w:w w:val="103"/>
                <w:sz w:val="15"/>
                <w:szCs w:val="15"/>
              </w:rPr>
              <w:t>‐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64" w:before="0" w:after="0"/>
              <w:ind w:left="78" w:right="1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63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6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ё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</w:tc>
      </w:tr>
      <w:tr>
        <w:trPr>
          <w:trHeight w:val="2461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94" w:after="0"/>
              <w:ind w:left="78" w:right="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DejaVu Serif" w:cs="DejaVu Serif" w:ascii="DejaVu Serif" w:hAnsi="DejaVu Serif"/>
                <w:color w:val="000000"/>
                <w:w w:val="103"/>
                <w:sz w:val="15"/>
                <w:szCs w:val="15"/>
              </w:rPr>
              <w:t>‐</w:t>
            </w:r>
            <w:r>
              <w:rPr>
                <w:rFonts w:eastAsia="DejaVu Serif" w:cs="DejaVu Serif" w:ascii="DejaVu Serif" w:hAnsi="DejaVu Serif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4" w:before="0" w:after="0"/>
              <w:ind w:left="78" w:right="19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90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ru</w:t>
            </w:r>
          </w:p>
        </w:tc>
      </w:tr>
      <w:tr>
        <w:trPr>
          <w:trHeight w:val="1885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40" w:right="1581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</w:p>
        </w:tc>
      </w:tr>
      <w:tr>
        <w:trPr>
          <w:trHeight w:val="1116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</w:tc>
      </w:tr>
      <w:tr>
        <w:trPr>
          <w:trHeight w:val="1116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1116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9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5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968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2185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0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С</w:t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</w:p>
        </w:tc>
      </w:tr>
      <w:tr>
        <w:trPr>
          <w:trHeight w:val="361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  <w:r>
              <w:rPr>
                <w:rFonts w:eastAsia="Times New Roman" w:cs="Times New Roman" w:ascii="Times New Roman" w:hAnsi="Times New Roman"/>
                <w:color w:val="000000"/>
                <w:spacing w:val="6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а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6495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8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9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7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219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1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1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b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~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m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7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3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3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_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7036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[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[ж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ш]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’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[щ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6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01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e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l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6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0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7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d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5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495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4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9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9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r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61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4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5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6495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у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13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3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-9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ё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103"/>
                <w:sz w:val="15"/>
                <w:szCs w:val="15"/>
              </w:rPr>
              <w:t>ю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pacing w:val="5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6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0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75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5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219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1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1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b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~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m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7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3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3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_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</w:tr>
      <w:tr>
        <w:trPr>
          <w:trHeight w:val="3614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0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7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01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e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l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6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0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3037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5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9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d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5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</w:tc>
      </w:tr>
      <w:tr>
        <w:trPr>
          <w:trHeight w:val="495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8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9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9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r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61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4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5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1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399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0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9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2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535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7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  <w:r>
              <w:rPr>
                <w:rFonts w:eastAsia="Times New Roman" w:cs="Times New Roman" w:ascii="Times New Roman" w:hAnsi="Times New Roman"/>
                <w:color w:val="000000"/>
                <w:spacing w:val="4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9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8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0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2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088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4922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4778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476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2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487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2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</w:p>
        </w:tc>
      </w:tr>
      <w:tr>
        <w:trPr>
          <w:trHeight w:val="4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672" w:right="667" w:gutter="0" w:header="0" w:top="570" w:footer="0" w:bottom="57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6720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6" name="drawingObject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831436">
                              <a:moveTo>
                                <a:pt x="0" y="683143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623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23900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7" name="drawingObject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8" style="position:absolute;margin-left:57pt;margin-top:28.5pt;width:0.05pt;height:537.9pt" coordorigin="1140,570" coordsize="1,1075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813050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8" name="drawingObject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3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3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2" style="position:absolute;margin-left:221.5pt;margin-top:28.5pt;width:0.05pt;height:537.9pt" coordorigin="4430,570" coordsize="1,1075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148330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9" name="drawingObject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8" style="position:absolute;margin-left:247.9pt;margin-top:28.5pt;width:0.05pt;height:537.9pt" coordorigin="4958,570" coordsize="1,1075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850005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10" name="drawingObject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3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3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5" style="position:absolute;margin-left:303.15pt;margin-top:28.5pt;width:0.05pt;height:537.9pt" coordorigin="6063,570" coordsize="1,1075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574540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11" name="drawingObject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8" style="position:absolute;margin-left:360.2pt;margin-top:28.5pt;width:0.05pt;height:537.9pt" coordorigin="7204,570" coordsize="1,1075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085080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12" name="drawingObject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5" style="position:absolute;margin-left:400.4pt;margin-top:28.5pt;width:0.05pt;height:537.9pt" coordorigin="8008,570" coordsize="1,1075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793230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13" name="drawingObject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3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3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1" style="position:absolute;margin-left:534.9pt;margin-top:28.5pt;width:0.05pt;height:537.9pt" coordorigin="10698,570" coordsize="1,10758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479665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14" name="drawingObject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831360"/>
                          <a:chOff x="0" y="0"/>
                          <a:chExt cx="720" cy="68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68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31436">
                                <a:moveTo>
                                  <a:pt x="0" y="68314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25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5" style="position:absolute;margin-left:588.95pt;margin-top:28.5pt;width:0.05pt;height:537.9pt" coordorigin="11779,570" coordsize="1,10758"/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269855</wp:posOffset>
                </wp:positionH>
                <wp:positionV relativeFrom="page">
                  <wp:posOffset>361950</wp:posOffset>
                </wp:positionV>
                <wp:extent cx="635" cy="6831330"/>
                <wp:effectExtent l="4445" t="3810" r="2540" b="4445"/>
                <wp:wrapNone/>
                <wp:docPr id="15" name="drawingObject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831436">
                              <a:moveTo>
                                <a:pt x="0" y="683143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623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:</w:t>
      </w:r>
    </w:p>
    <w:p>
      <w:pPr>
        <w:pStyle w:val="Normal"/>
        <w:spacing w:lineRule="auto" w:line="266" w:before="19" w:after="0"/>
        <w:ind w:right="-4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е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  <w:r>
        <w:rPr>
          <w:rFonts w:eastAsia="Times New Roman" w:cs="Times New Roman" w:ascii="Times New Roman" w:hAnsi="Times New Roman"/>
          <w:color w:val="000000"/>
          <w:spacing w:val="8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а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х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х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х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й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х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0" w:after="0"/>
        <w:ind w:right="454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з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ё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ф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го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)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г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ши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щ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х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х</w:t>
      </w:r>
      <w:r>
        <w:rPr>
          <w:rFonts w:eastAsia="Times New Roman" w:cs="Times New Roman" w:ascii="Times New Roman" w:hAnsi="Times New Roman"/>
          <w:color w:val="000000"/>
          <w:spacing w:val="4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ж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и,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ш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(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и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)</w:t>
      </w:r>
      <w:r>
        <w:rPr>
          <w:rFonts w:eastAsia="Times New Roman" w:cs="Times New Roman" w:ascii="Times New Roman" w:hAnsi="Times New Roman"/>
          <w:color w:val="000000"/>
          <w:spacing w:val="22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а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щ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щ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у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5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103"/>
          <w:sz w:val="15"/>
          <w:szCs w:val="15"/>
        </w:rPr>
        <w:t>к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03"/>
          <w:sz w:val="15"/>
          <w:szCs w:val="15"/>
        </w:rPr>
        <w:t>ч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19" w:after="0"/>
        <w:ind w:right="424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ь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)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0" w:after="0"/>
        <w:ind w:right="103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ц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: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й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ц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</w:p>
    <w:p>
      <w:pPr>
        <w:pStyle w:val="Normal"/>
        <w:spacing w:lineRule="auto" w:line="23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.</w:t>
      </w:r>
    </w:p>
    <w:p>
      <w:pPr>
        <w:pStyle w:val="Normal"/>
        <w:spacing w:lineRule="auto" w:line="266" w:before="0" w:after="0"/>
        <w:ind w:right="83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о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о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ж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ш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и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х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я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е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ш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;</w:t>
      </w:r>
    </w:p>
    <w:p>
      <w:pPr>
        <w:pStyle w:val="Normal"/>
        <w:spacing w:lineRule="auto" w:line="266" w:before="0" w:after="0"/>
        <w:ind w:right="227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щ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й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;</w:t>
      </w:r>
    </w:p>
    <w:p>
      <w:pPr>
        <w:pStyle w:val="Normal"/>
        <w:spacing w:lineRule="auto" w:line="266" w:before="0" w:after="0"/>
        <w:ind w:right="517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;</w:t>
      </w:r>
    </w:p>
    <w:p>
      <w:pPr>
        <w:pStyle w:val="Normal"/>
        <w:spacing w:lineRule="auto" w:line="266" w:before="0" w:after="0"/>
        <w:ind w:right="45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х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ён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а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;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ж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ь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ю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ющ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0" w:after="0"/>
        <w:ind w:right="-2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ь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ш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й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го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ён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щ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х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ён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ш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ч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(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р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: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ёл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ж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—</w:t>
      </w:r>
      <w:r>
        <w:rPr>
          <w:rFonts w:eastAsia="Times New Roman" w:cs="Times New Roman" w:ascii="Times New Roman" w:hAnsi="Times New Roman"/>
          <w:color w:val="000000"/>
          <w:spacing w:val="5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ж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—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ш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к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ж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це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ж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;</w:t>
      </w:r>
    </w:p>
    <w:p>
      <w:pPr>
        <w:pStyle w:val="Normal"/>
        <w:spacing w:lineRule="auto" w:line="266" w:before="0" w:after="0"/>
        <w:ind w:right="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м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м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е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ж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ь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м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;</w:t>
      </w:r>
    </w:p>
    <w:p>
      <w:pPr>
        <w:pStyle w:val="Normal"/>
        <w:spacing w:lineRule="auto" w:line="266" w:before="0" w:after="0"/>
        <w:ind w:right="-4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я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;</w:t>
      </w:r>
    </w:p>
    <w:p>
      <w:pPr>
        <w:pStyle w:val="Normal"/>
        <w:spacing w:lineRule="auto" w:line="266" w:before="0" w:after="0"/>
        <w:ind w:right="104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г: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ш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щ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щ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,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щ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  <w:r>
        <w:rPr>
          <w:rFonts w:eastAsia="Times New Roman" w:cs="Times New Roman" w:ascii="Times New Roman" w:hAnsi="Times New Roman"/>
          <w:color w:val="000000"/>
          <w:spacing w:val="66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ю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</w:p>
    <w:p>
      <w:pPr>
        <w:pStyle w:val="Normal"/>
        <w:spacing w:lineRule="auto" w:line="266" w:before="0" w:after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ю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м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г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г:</w:t>
      </w:r>
    </w:p>
    <w:p>
      <w:pPr>
        <w:pStyle w:val="Normal"/>
        <w:spacing w:lineRule="auto" w:line="230" w:before="19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я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3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щ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;</w:t>
      </w:r>
    </w:p>
    <w:p>
      <w:pPr>
        <w:pStyle w:val="Normal"/>
        <w:spacing w:lineRule="auto" w:line="266" w:before="0" w:after="0"/>
        <w:ind w:right="413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br w:type="column"/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1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«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»</w:t>
      </w:r>
      <w:r>
        <w:rPr>
          <w:rFonts w:eastAsia="Times New Roman" w:cs="Times New Roman" w:ascii="Times New Roman" w:hAnsi="Times New Roman"/>
          <w:color w:val="000000"/>
          <w:spacing w:val="8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h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w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n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w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s.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ed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u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r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u</w:t>
      </w:r>
    </w:p>
    <w:p>
      <w:pPr>
        <w:pStyle w:val="Normal"/>
        <w:spacing w:lineRule="auto" w:line="266" w:before="19" w:after="0"/>
        <w:ind w:right="749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2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«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ц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ц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ф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»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p: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/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s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ch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l</w:t>
      </w:r>
    </w:p>
    <w:p>
      <w:pPr>
        <w:pStyle w:val="Normal"/>
        <w:spacing w:lineRule="auto" w:line="240" w:before="19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c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ol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l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k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n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du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ru</w:t>
      </w:r>
    </w:p>
    <w:p>
      <w:pPr>
        <w:pStyle w:val="Normal"/>
        <w:spacing w:lineRule="auto" w:line="266" w:before="19" w:after="0"/>
        <w:ind w:right="1305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3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«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р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ф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ых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»</w:t>
      </w:r>
    </w:p>
    <w:p>
      <w:pPr>
        <w:pStyle w:val="Normal"/>
        <w:spacing w:lineRule="auto" w:line="266" w:before="0" w:after="0"/>
        <w:ind w:right="2995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h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/f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c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d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ru</w:t>
      </w:r>
      <w:r>
        <w:rPr>
          <w:rFonts w:eastAsia="Times New Roman" w:cs="Times New Roman" w:ascii="Times New Roman" w:hAnsi="Times New Roman"/>
          <w:color w:val="000000"/>
          <w:spacing w:val="2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p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/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du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ru</w:t>
      </w:r>
    </w:p>
    <w:p>
      <w:pPr>
        <w:pStyle w:val="Normal"/>
        <w:spacing w:lineRule="auto" w:line="266" w:before="0" w:after="0"/>
        <w:ind w:right="33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4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г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я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p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/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ka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a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l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g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u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</w:t>
      </w:r>
    </w:p>
    <w:p>
      <w:pPr>
        <w:pStyle w:val="Normal"/>
        <w:spacing w:lineRule="auto" w:line="266" w:before="0" w:after="0"/>
        <w:ind w:right="1378" w:hanging="0"/>
        <w:jc w:val="both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5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б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я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p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/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www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n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c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a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k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m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b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b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k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a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6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M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dk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b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n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e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u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ф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ц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о</w:t>
      </w:r>
    </w:p>
    <w:p>
      <w:pPr>
        <w:pStyle w:val="Normal"/>
        <w:spacing w:lineRule="auto" w:line="266" w:before="0" w:after="0"/>
        <w:ind w:right="1739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м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д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ч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p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/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w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w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ka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b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ne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.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u/</w:t>
      </w:r>
    </w:p>
    <w:p>
      <w:pPr>
        <w:pStyle w:val="Normal"/>
        <w:spacing w:lineRule="auto" w:line="266" w:before="0" w:after="0"/>
        <w:ind w:right="1269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7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л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г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»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p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c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al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g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.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r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u</w:t>
      </w:r>
    </w:p>
    <w:p>
      <w:pPr>
        <w:pStyle w:val="Normal"/>
        <w:spacing w:lineRule="auto" w:line="266" w:before="0" w:after="0"/>
        <w:ind w:right="1974" w:hanging="0"/>
        <w:jc w:val="center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8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к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й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ль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ы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й</w:t>
      </w:r>
      <w:r>
        <w:rPr>
          <w:rFonts w:eastAsia="Times New Roman" w:cs="Times New Roman" w:ascii="Times New Roman" w:hAnsi="Times New Roman"/>
          <w:color w:val="000000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л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p: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/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ww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c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l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u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r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u</w:t>
      </w:r>
    </w:p>
    <w:p>
      <w:pPr>
        <w:pStyle w:val="Normal"/>
        <w:spacing w:lineRule="auto" w:line="230" w:before="0" w:after="0"/>
        <w:ind w:right="-20" w:hanging="0"/>
        <w:rPr>
          <w:rFonts w:ascii="Times New Roman" w:hAnsi="Times New Roman" w:eastAsia="Times New Roman" w:cs="Times New Roman"/>
          <w:color w:val="000000"/>
          <w:w w:val="103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9.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П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«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йс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р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з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в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н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ие</w:t>
      </w:r>
      <w:r>
        <w:rPr>
          <w:rFonts w:eastAsia="Times New Roman" w:cs="Times New Roman" w:ascii="Times New Roman" w:hAnsi="Times New Roman"/>
          <w:color w:val="000000"/>
          <w:spacing w:val="3"/>
          <w:sz w:val="15"/>
          <w:szCs w:val="15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ht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t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: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ww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.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103"/>
          <w:sz w:val="15"/>
          <w:szCs w:val="15"/>
        </w:rPr>
        <w:t>du</w:t>
      </w:r>
      <w:r>
        <w:rPr>
          <w:rFonts w:eastAsia="Times New Roman" w:cs="Times New Roman" w:ascii="Times New Roman" w:hAnsi="Times New Roman"/>
          <w:color w:val="000000"/>
          <w:w w:val="103"/>
          <w:sz w:val="15"/>
          <w:szCs w:val="15"/>
        </w:rPr>
        <w:t>.ru</w:t>
      </w:r>
    </w:p>
    <w:p>
      <w:pPr>
        <w:sectPr>
          <w:type w:val="nextPage"/>
          <w:pgSz w:orient="landscape" w:w="16838" w:h="11906"/>
          <w:pgMar w:left="1218" w:right="850" w:gutter="0" w:header="0" w:top="580" w:footer="0" w:bottom="587"/>
          <w:pgNumType w:fmt="decimal"/>
          <w:cols w:num="4" w:equalWidth="false" w:sep="false">
            <w:col w:w="3019" w:space="3848"/>
            <w:col w:w="2530" w:space="158"/>
            <w:col w:w="859" w:space="220"/>
            <w:col w:w="4134"/>
          </w:cols>
          <w:formProt w:val="false"/>
          <w:textDirection w:val="lrTb"/>
          <w:docGrid w:type="default" w:linePitch="100" w:charSpace="4096"/>
        </w:sectPr>
      </w:pP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1056" w:hRule="exac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10" w:after="0"/>
              <w:ind w:left="78" w:right="1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1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8741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9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8704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9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5919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219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1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1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b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~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tm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7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3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3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_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ц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"/>
        <w:gridCol w:w="3289"/>
        <w:gridCol w:w="528"/>
        <w:gridCol w:w="1105"/>
        <w:gridCol w:w="1139"/>
        <w:gridCol w:w="804"/>
        <w:gridCol w:w="2689"/>
        <w:gridCol w:w="1080"/>
        <w:gridCol w:w="4393"/>
      </w:tblGrid>
      <w:tr>
        <w:trPr>
          <w:trHeight w:val="6879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01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e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l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6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0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7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m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d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5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3290"/>
        <w:gridCol w:w="527"/>
        <w:gridCol w:w="1104"/>
        <w:gridCol w:w="1141"/>
        <w:gridCol w:w="804"/>
        <w:gridCol w:w="2688"/>
        <w:gridCol w:w="1080"/>
        <w:gridCol w:w="4396"/>
      </w:tblGrid>
      <w:tr>
        <w:trPr>
          <w:trHeight w:val="503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9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9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ru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4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»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1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61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4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5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8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46380</wp:posOffset>
                </wp:positionV>
                <wp:extent cx="6707505" cy="635"/>
                <wp:effectExtent l="4445" t="4445" r="3810" b="2540"/>
                <wp:wrapNone/>
                <wp:docPr id="16" name="drawingObject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У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240" w:before="0" w:after="69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tbl>
      <w:tblPr>
        <w:tblW w:w="1054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19"/>
        <w:gridCol w:w="1669"/>
        <w:gridCol w:w="1236"/>
        <w:gridCol w:w="1884"/>
      </w:tblGrid>
      <w:tr>
        <w:trPr>
          <w:trHeight w:val="492" w:hRule="exac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Колич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ча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з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5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с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ь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актиче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2" w:firstLine="12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но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иентиров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ра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ьменны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фически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да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б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т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горит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ра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п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о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lineRule="auto" w:line="290" w:before="0" w:after="0"/>
              <w:ind w:left="78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еноч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т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б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алл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б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изон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т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б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66" w:right="677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б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нис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б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уов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.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б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ыпол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фичес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ад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к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6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фигур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-2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т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т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т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56" w:right="68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т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76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фференци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ченн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62" w:right="693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т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56" w:right="68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0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8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-5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62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8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3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8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56" w:right="68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0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0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08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firstLine="6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6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ченн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-8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3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а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6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фференци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8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69" w:footer="0" w:bottom="112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cоч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-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п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о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4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3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8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3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и-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8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ё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Ё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ё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-ч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и-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8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че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-ч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60" w:right="691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ченн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3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а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фференци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56" w:right="687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5" w:right="768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4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фференци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-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2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2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фференци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об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о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а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ф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ьменны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исы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1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1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праж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т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лиг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иль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7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7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че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фференци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ё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ь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785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0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а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формиров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формиров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ченн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ч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5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4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пин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ч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по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клиц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6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оз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ту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щ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сход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щ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к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вет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ща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ви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250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8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блю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одст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чием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о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в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мысл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9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комл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69" w:footer="0" w:bottom="1097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8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836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2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ре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уча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ласны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рфем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ле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м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ком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5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еча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?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то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9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зн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еча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й?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?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е?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комл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ту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с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тер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одо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к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9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м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2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еча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ч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?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к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ком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ежли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6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е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94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8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ы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о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бу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точ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9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арё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мощ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ко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ту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тон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9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анов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формиров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5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да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1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д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уд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нообр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писа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удар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ас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ако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днокор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проверяем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удар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ас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раф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ар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ёрд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яг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озн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6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унк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69" w:footer="0" w:bottom="1097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з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к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лас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чаю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836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5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н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'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90" w:before="6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п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ухос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в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6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ар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ухос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в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ту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здрав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ру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дар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2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ипя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ш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']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'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5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о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че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к-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1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фоэп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р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че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4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ту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оч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нако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т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о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-щ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-щ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и-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о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-щ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-щ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и-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20"/>
        <w:gridCol w:w="1667"/>
        <w:gridCol w:w="1237"/>
        <w:gridCol w:w="1883"/>
      </w:tblGrid>
      <w:tr>
        <w:trPr>
          <w:trHeight w:val="318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3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фа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иль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лед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ьн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п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о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арёмУ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spacing w:lineRule="auto" w:line="290" w:before="0" w:after="0"/>
              <w:ind w:left="78" w:right="7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с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ссП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ав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мен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ами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е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ф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ва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172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2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о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тв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а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ограф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ва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2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5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ком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ова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зки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о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еноч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т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вечаю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то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вечаю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о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?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?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3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вечаю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ат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л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836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9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формирован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длож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737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5"/>
        <w:gridCol w:w="2833"/>
        <w:gridCol w:w="732"/>
        <w:gridCol w:w="1619"/>
        <w:gridCol w:w="1668"/>
        <w:gridCol w:w="1236"/>
        <w:gridCol w:w="1885"/>
      </w:tblGrid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13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5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т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т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и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люд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3.05.202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м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к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чен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1500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реп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о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рам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</w:p>
        </w:tc>
      </w:tr>
      <w:tr>
        <w:trPr>
          <w:trHeight w:val="828" w:hRule="exac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6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1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8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17" name="drawingObject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68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.Ф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.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бушк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.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цион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з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9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.Ф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.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.Ф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ман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.И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ей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м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28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.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ф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.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ф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.Ф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а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Ед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i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60" w:after="0"/>
        <w:ind w:right="103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Ед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ф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c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Федера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f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r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o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left="-20" w:right="1972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ы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g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бл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ch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</w:p>
    <w:p>
      <w:pPr>
        <w:pStyle w:val="Normal"/>
        <w:spacing w:lineRule="auto" w:line="290" w:before="0" w:after="0"/>
        <w:ind w:right="152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dka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б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dka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lo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right="385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auto" w:line="290" w:before="0" w:after="0"/>
        <w:ind w:right="323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ист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on.go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ра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.go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right="337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right="192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с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nd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na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l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ch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mi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/</w:t>
      </w:r>
    </w:p>
    <w:p>
      <w:pPr>
        <w:pStyle w:val="Normal"/>
        <w:spacing w:lineRule="auto" w:line="290" w:before="60" w:after="0"/>
        <w:ind w:right="13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ру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.ndc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.p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60" w:after="0"/>
        <w:ind w:right="98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н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онно-коммуник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ов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right="296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кры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pen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ст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д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p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auto" w:line="29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at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б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ди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auto" w:line="290" w:before="0" w:after="0"/>
        <w:ind w:right="78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нтя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»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se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mbe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.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oo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s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auto" w:line="290" w:before="0" w:after="0"/>
        <w:ind w:right="151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з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s.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temb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sectPr>
          <w:type w:val="nextPage"/>
          <w:pgSz w:w="11906" w:h="16838"/>
          <w:pgMar w:left="666" w:right="786" w:gutter="0" w:header="0" w:top="596" w:footer="0" w:bottom="85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u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auto" w:line="290" w:before="0" w:after="0"/>
        <w:ind w:right="53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9.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уз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u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g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auto" w:line="290" w:before="0" w:after="0"/>
        <w:ind w:right="479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Нача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.openwo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бр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se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mbe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681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chpo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a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7-2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n.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90" w:before="0" w:after="0"/>
        <w:ind w:right="380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m-r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ad/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ebnye_pr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ch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j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_shk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/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t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chg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f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vb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~k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.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m</w:t>
      </w:r>
    </w:p>
    <w:p>
      <w:pPr>
        <w:pStyle w:val="Normal"/>
        <w:spacing w:lineRule="auto" w:line="290" w:before="60" w:after="0"/>
        <w:ind w:right="294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винт"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Ин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у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ф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у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almu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ke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b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й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9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ccm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~dim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run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naob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dex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об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"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гор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240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f.mks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v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ra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_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dex.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адис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а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a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ro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j_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е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sk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om.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к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урна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160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z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n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d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dex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de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de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</w:p>
    <w:p>
      <w:pPr>
        <w:pStyle w:val="Normal"/>
        <w:spacing w:lineRule="auto" w:line="290" w:before="0" w:after="0"/>
        <w:ind w:right="320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k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Б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og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Г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k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y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/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s.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К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urz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.km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</w:p>
    <w:p>
      <w:pPr>
        <w:pStyle w:val="Normal"/>
        <w:spacing w:lineRule="auto" w:line="290" w:before="0" w:after="0"/>
        <w:ind w:right="49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v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ч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Ки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ф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</w:p>
    <w:p>
      <w:pPr>
        <w:pStyle w:val="Normal"/>
        <w:spacing w:lineRule="auto" w:line="29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p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yko.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dex.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Позн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"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кур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ч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ж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й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</w:p>
    <w:p>
      <w:pPr>
        <w:pStyle w:val="Normal"/>
        <w:spacing w:lineRule="auto" w:line="290" w:before="0" w:after="0"/>
        <w:ind w:right="10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c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ad-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й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ур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з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и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оволом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к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</w:p>
    <w:p>
      <w:pPr>
        <w:pStyle w:val="Normal"/>
        <w:spacing w:lineRule="auto" w:line="290" w:before="0" w:after="0"/>
        <w:ind w:right="2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до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ы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во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ген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Ед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i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60" w:after="0"/>
        <w:ind w:right="105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Ед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ф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c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Федера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f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r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o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left="-20" w:right="1997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ы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g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бл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ch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</w:p>
    <w:p>
      <w:pPr>
        <w:pStyle w:val="Normal"/>
        <w:spacing w:lineRule="auto" w:line="290" w:before="0" w:after="0"/>
        <w:ind w:right="155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dka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б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dka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lo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sectPr>
          <w:type w:val="nextPage"/>
          <w:pgSz w:w="11906" w:h="16838"/>
          <w:pgMar w:left="666" w:right="761" w:gutter="0" w:header="0" w:top="572" w:footer="0" w:bottom="51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388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sectPr>
          <w:type w:val="nextPage"/>
          <w:pgSz w:w="11906" w:h="16838"/>
          <w:pgMar w:left="666" w:right="850" w:gutter="0" w:header="0" w:top="62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930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.Учи.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.Р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18" name="drawingObject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У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ма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ю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гнит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380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те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п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и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о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</w:p>
    <w:p>
      <w:pPr>
        <w:sectPr>
          <w:type w:val="nextPage"/>
          <w:pgSz w:w="11906" w:h="16838"/>
          <w:pgMar w:left="666" w:right="777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ью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DejaVu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140d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140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12590</Words>
  <Characters>71768</Characters>
  <CharactersWithSpaces>84190</CharactersWithSpaces>
  <Paragraphs>168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7:52:00Z</dcterms:created>
  <dc:creator/>
  <dc:description/>
  <dc:language>en-US</dc:language>
  <cp:lastModifiedBy>Гульфруз</cp:lastModifiedBy>
  <cp:lastPrinted>2022-09-23T18:36:00Z</cp:lastPrinted>
  <dcterms:modified xsi:type="dcterms:W3CDTF">2022-12-23T09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